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09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3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е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CS"/>
        </w:rPr>
        <w:t>набавке услуге обуке јединице цивилне заштит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уке јединице цивилне заштит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406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416.666,00 динара (без ПДВ-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носно </w:t>
      </w:r>
      <w:r>
        <w:rPr>
          <w:rFonts w:cs="Arial" w:ascii="Arial" w:hAnsi="Arial"/>
          <w:sz w:val="22"/>
          <w:szCs w:val="22"/>
          <w:lang w:val="sr-RS"/>
        </w:rPr>
        <w:t>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</w:t>
      </w:r>
      <w:r>
        <w:rPr>
          <w:rFonts w:cs="Arial" w:ascii="Arial" w:hAnsi="Arial"/>
          <w:sz w:val="22"/>
          <w:szCs w:val="22"/>
          <w:lang w:val="sr-RS"/>
        </w:rPr>
        <w:t>обуке јединице циви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 којим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ословника о раду Градског већа (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“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13/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којим је прописано да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В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еће у вршењу послова из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„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“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13/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 којим је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закључка је процедуралног карактера како би се покренуо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ступак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 обуке јединице цивилне заштит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right="71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ај закључак је конципиран кроз три 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 xml:space="preserve">обуке јединице цивилне заштит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406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функциј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416.666,00 динара (без ПДВ-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носно </w:t>
      </w:r>
      <w:r>
        <w:rPr>
          <w:rFonts w:cs="Arial" w:ascii="Arial" w:hAnsi="Arial"/>
          <w:sz w:val="22"/>
          <w:szCs w:val="22"/>
          <w:lang w:val="sr-RS"/>
        </w:rPr>
        <w:t>5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буке јединице цивилне заштит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м закључку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хничка спецификација (Опис набавке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радске управе за финансије и јавне набавк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 регистарски број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140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од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24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априла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, број М-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215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 29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. април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02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. године, на предложени  уговор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hhhggrreeww</cp:lastModifiedBy>
  <cp:lastPrinted>2024-04-25T11:46:00Z</cp:lastPrinted>
  <dcterms:modified xsi:type="dcterms:W3CDTF">2024-05-14T06:05:00Z</dcterms:modified>
  <cp:revision>368</cp:revision>
  <dc:subject/>
  <dc:title> </dc:title>
</cp:coreProperties>
</file>